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Syarat Mengakses Prediksi bo togel</w:t>
      </w:r>
    </w:p>
    <w:p>
      <w:pPr>
        <w:pStyle w:val="Normal"/>
        <w:jc w:val="both"/>
        <w:rPr>
          <w:b/>
          <w:b/>
          <w:bCs/>
        </w:rPr>
      </w:pPr>
      <w:r>
        <w:rPr>
          <w:lang w:val="en-US" w:eastAsia="en-US"/>
        </w:rPr>
        <w:drawing>
          <wp:inline distT="0" distB="0" distL="0" distR="0">
            <wp:extent cx="5945505" cy="3342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945505" cy="3342640"/>
                    </a:xfrm>
                    <a:prstGeom prst="rect">
                      <a:avLst/>
                    </a:prstGeom>
                  </pic:spPr>
                </pic:pic>
              </a:graphicData>
            </a:graphic>
          </wp:inline>
        </w:drawing>
      </w:r>
    </w:p>
    <w:p>
      <w:pPr>
        <w:pStyle w:val="Normal"/>
        <w:jc w:val="both"/>
        <w:rPr/>
      </w:pPr>
      <w:r>
        <w:rPr>
          <w:b/>
          <w:bCs/>
        </w:rPr>
        <w:t>Prediksi bo togel</w:t>
      </w:r>
      <w:r>
        <w:rPr/>
        <w:t xml:space="preserve"> merupakan sebuah situs dimana pengeluaran angka togel atau rumus yang dapat dijadikan jawaban untuk taruhan Anda. Memang, togel membutuhkan berbagai rumus agar pilihan angka semakin tepat dan jika sudah berhasil sekali, pasti akan berhasil untuk taruhan berikutnya. Togel sendiri adalah judi yang dimainkan dengan cara menebak angka. Maka dari itu, prediksi sangat dibutuhkan. Togel juga sudah dikenal banyak orang dari tahun 1950 sampai sekarang. Tidak berkurang, justru player togel semakin banyak. Dari jaman dahulu togel dimainkan dengan cara tatap muka karena banyaknya tempat judi, maka mudah sekali untuk bermain. Namun Anda harus berkunjung ketempat itu baru bisa bermain. Beda dengan sekarang, togel bisa dimainkan kapanpun dimanapun Anda mau karena sudah bida dimainkan secara online. Dengan adanya sambungan internet. Kini togel bisa dimainkan menggunakan ponsel yang sudah android dan tentunya menggunakan signal yang kuat agar tidak terjadi kendala saat bermain atau mengakses situs. Dalam mengakses situs prediksi ada syarat san ketentuan yang harus Anda ketahui terlebih dahulu. Agar kelancaran daapst Anda rasakan ketika mengetahui syarat  mengakses situs dengan ponsel dan jaringan yang memadai.</w:t>
      </w:r>
    </w:p>
    <w:p>
      <w:pPr>
        <w:pStyle w:val="Normal"/>
        <w:jc w:val="both"/>
        <w:rPr/>
      </w:pPr>
      <w:r>
        <w:rPr>
          <w:b/>
          <w:bCs/>
        </w:rPr>
        <w:t xml:space="preserve">Beberapa Syarat Akses Situs Prediksi bo togel </w:t>
      </w:r>
    </w:p>
    <w:p>
      <w:pPr>
        <w:pStyle w:val="Normal"/>
        <w:jc w:val="both"/>
        <w:rPr/>
      </w:pPr>
      <w:r>
        <w:rPr/>
        <w:t>Dengan adanya syarat san ketentuan, pasti situs yang Anda kunjungi sudah pasti resmi dan terpercaya karena ada keamanan yang dibuat oleh pemilik situs. Dengan adanya keamanan ini pasti Anda akan lebih cepat dan aman ketika berkunjung. Biasanya situs yang tidak resmi ada iklannya dan virus juga. Jika salah masuk situs biasanya akan beralih ke link tidak jelas dan membuat ponsel Anda macet atau blank dan harus menunggu lama untuk menyalakan ponsel.</w:t>
      </w:r>
    </w:p>
    <w:p>
      <w:pPr>
        <w:pStyle w:val="Normal"/>
        <w:jc w:val="both"/>
        <w:rPr>
          <w:b/>
          <w:b/>
          <w:bCs/>
        </w:rPr>
      </w:pPr>
      <w:r>
        <w:rPr>
          <w:b/>
          <w:bCs/>
        </w:rPr>
        <w:t>- Memakai VPN</w:t>
      </w:r>
    </w:p>
    <w:p>
      <w:pPr>
        <w:pStyle w:val="Normal"/>
        <w:jc w:val="both"/>
        <w:rPr/>
      </w:pPr>
      <w:r>
        <w:rPr/>
        <w:t>Vpn adalah aplikasi dimana Anda dapat membobol situs yahg berada diluar negeri dengan lancar. Karena vpn sendiri memiliki bobolan jaringan sesuai negara yang diinginkan. Namun, vpn yang bagus, harus membeli dahulu pada play store atau website yang ada. Karena jika versi hratis, negara yang didapatkan tidak lengkap. Jika sudah terdownload, pastikan memilih negara yang signalnya hijau agar proses akses situs lancar tanpa kendala apapun. Memang sesekali vpn akan dibutuhkan karena situs yang berkualitas terjangkau dari wilayah yang Anda tempati. Dengan adanya vpn, pengaksesan website yang kurang stabil tetap bisa Anda akses.</w:t>
      </w:r>
    </w:p>
    <w:p>
      <w:pPr>
        <w:pStyle w:val="Normal"/>
        <w:jc w:val="both"/>
        <w:rPr>
          <w:b/>
          <w:b/>
          <w:bCs/>
        </w:rPr>
      </w:pPr>
      <w:r>
        <w:rPr>
          <w:b/>
          <w:bCs/>
        </w:rPr>
        <w:t>- Jaringan Yang Lancar</w:t>
      </w:r>
    </w:p>
    <w:p>
      <w:pPr>
        <w:pStyle w:val="Normal"/>
        <w:jc w:val="both"/>
        <w:rPr/>
      </w:pPr>
      <w:r>
        <w:rPr/>
        <w:t xml:space="preserve">Berbicara tentang jaringan biasanya internet yang dipakai haruslah lancar dan tidak limited. Biasanya internet limited sering mengalami ping tinggi atau biasa disebut ms. Jika ping melebihi 100ms maka jaringan perlu diganti atau beli yang lain. Demi kelancaran proses pengaksesan situs </w:t>
      </w:r>
      <w:r>
        <w:rPr>
          <w:b/>
          <w:bCs/>
        </w:rPr>
        <w:t>prediksi bo togel</w:t>
      </w:r>
      <w:r>
        <w:rPr/>
        <w:t>, harus memiliki internet yang lancar agar tidak membuat Anda menunggu loading lama.</w:t>
      </w:r>
    </w:p>
    <w:p>
      <w:pPr>
        <w:pStyle w:val="Normal"/>
        <w:jc w:val="both"/>
        <w:rPr/>
      </w:pPr>
      <w:r>
        <w:rPr/>
        <w:t xml:space="preserve">Ulasan di atas merupakan sebuat syarat dan ketentuan yang wajib Anda miliki ketika inging mengakses situs yang Anda inginkan. Dengan jarngan internet dan bantuan aplikasi tambahan, pastinya sudah cukup membantu kelancaran dalam proses mencari situs. Tidak hanya itu, jika jaringan lancar pasti untuk bermain pasti lebih mudah. Biasanya jiks intetnet lelet, situs bisa dibuka nakun isinya kosong atau muncul setengah saja karena loading gagal dan harus refresh terus menerus sampai situs itu penuh dengan prediksi yang kita harapkan. Dengan adanya situs </w:t>
      </w:r>
      <w:r>
        <w:rPr>
          <w:b/>
          <w:bCs/>
        </w:rPr>
        <w:t xml:space="preserve">prediksi bo togel, </w:t>
      </w:r>
      <w:r>
        <w:rPr/>
        <w:t>mempermudah Anda untuk bermain togel dengan jawaban 99 persen tepat dan dapat diandalkan untuk bermain seterusnya.</w:t>
      </w:r>
    </w:p>
    <w:p>
      <w:pPr>
        <w:pStyle w:val="Normal"/>
        <w:jc w:val="both"/>
        <w:rPr/>
      </w:pPr>
      <w:r>
        <w:rPr/>
      </w:r>
    </w:p>
    <w:p>
      <w:pPr>
        <w:pStyle w:val="Normal"/>
        <w:jc w:val="center"/>
        <w:rPr>
          <w:b/>
          <w:b/>
          <w:bCs/>
        </w:rPr>
      </w:pPr>
      <w:r>
        <w:rPr>
          <w:b/>
          <w:bCs/>
        </w:rPr>
      </w:r>
    </w:p>
    <w:p>
      <w:pPr>
        <w:pStyle w:val="Normal"/>
        <w:jc w:val="center"/>
        <w:rPr/>
      </w:pPr>
      <w:r>
        <w:rPr>
          <w:b/>
          <w:bCs/>
        </w:rPr>
        <w:t>Kelebihan Situs Prediksi bo togel Terpercaya</w:t>
      </w:r>
    </w:p>
    <w:p>
      <w:pPr>
        <w:pStyle w:val="Normal"/>
        <w:jc w:val="both"/>
        <w:rPr>
          <w:b/>
          <w:b/>
          <w:bCs/>
        </w:rPr>
      </w:pPr>
      <w:r>
        <w:rPr>
          <w:b/>
          <w:bCs/>
        </w:rPr>
      </w:r>
    </w:p>
    <w:p>
      <w:pPr>
        <w:pStyle w:val="Normal"/>
        <w:jc w:val="both"/>
        <w:rPr/>
      </w:pPr>
      <w:r>
        <w:rPr/>
        <w:t xml:space="preserve">Melakukan </w:t>
      </w:r>
      <w:r>
        <w:rPr>
          <w:b/>
          <w:bCs/>
        </w:rPr>
        <w:t xml:space="preserve">prediksi bo togel </w:t>
      </w:r>
      <w:r>
        <w:rPr/>
        <w:t>merupakan salah satu cara paling akurat yang dapat dilakukan semua player pro maupun pemula. Dengan cara ini, Anda dapat bermain secara tenang dan mendapatkan jawaban yang sudah pasti benar. Sebelum itu, Anda perlu mengetahui apa itu togel. Togel merupakan judi yang dimainkan dengan cara menebak angka yang sudah disiapkan oleh bandar. Jenis togel bermacam-macam. Dulu togel hanya dimainkan dengan cara tatap muka atau berkunjung ditempat judi itu sendiri. Tanpa berkunjung, Anda tidak dapat bermain. Berbeda dengan sekarang. Anda dapat bermain togel dengan ringkas dan cepat. Di era sekarang sudah ada teknologi canggih bernama internet. Dengan adanya internet, togel dapat dimainkan melalui ponsel dengan sambungan internet tadi. Dengan ini, Anda akan semakin mudah untuk bermain dan mendapatkan kemenangan bonus dan hadiah melimpah. Judi online juga lebih banyak peminatnya dari pada dulu. Sekarang seluruh asia dan luar asia telah bermain dari anak-anak sampai orang tuapun ikut bermain togel. Dalam memprediksi togel pasti ada trik dan cara yang akurat pada sebuat website atau situs. Situs itu akan memberikan Anda kelebihan tersendiri jika memang sudah resmi dan banyak dipakai oleh orang banyak.</w:t>
      </w:r>
    </w:p>
    <w:p>
      <w:pPr>
        <w:pStyle w:val="Normal"/>
        <w:rPr/>
      </w:pPr>
      <w:r>
        <w:rPr>
          <w:b/>
          <w:bCs/>
        </w:rPr>
        <w:t>Beberapa Kelebihan Prediksi bo togel Yang Bisa Anda Dapat</w:t>
      </w:r>
    </w:p>
    <w:p>
      <w:pPr>
        <w:pStyle w:val="Normal"/>
        <w:jc w:val="both"/>
        <w:rPr/>
      </w:pPr>
      <w:r>
        <w:rPr/>
        <w:t>Dengan menemukan situs yang resmi dan sudah terpercaya keakuratannya, sudah pasti memiliki kelebihan sendiri yang bisa membuat Anda semakin pintar dalam bermain judi. Adapun situs google banyak. Namun perlu dipilih agar tidak terpelosok dengan informasi yang salah. Kelebihan dari situs itu dapat menjadikan sebuah pilihan bagi player dan dapat menarik perhatian player sehingga situs itu sering dikunjungi dan terkenal sampai seluruh asia. Beberapa kelebihan itu pasti akan Anda dapat jika situs yang Anda akses sudah resmi. Berikut beberapa kelebihan yang dapat Anda raih.</w:t>
      </w:r>
    </w:p>
    <w:p>
      <w:pPr>
        <w:pStyle w:val="Normal"/>
        <w:rPr>
          <w:b/>
          <w:b/>
          <w:bCs/>
        </w:rPr>
      </w:pPr>
      <w:r>
        <w:rPr>
          <w:b/>
          <w:bCs/>
        </w:rPr>
        <w:t>- Mendapatkan Informasi Jelas Tentang Cara Memprediksi Angka Togel</w:t>
      </w:r>
    </w:p>
    <w:p>
      <w:pPr>
        <w:pStyle w:val="Normal"/>
        <w:jc w:val="both"/>
        <w:rPr/>
      </w:pPr>
      <w:r>
        <w:rPr/>
        <w:t>Jika Anda berkunjung pada situs resmi pasti informasi yanh didapatkan akan manjur juga. Rumus yang diberikan pasti akurat dan dapat dipakai untuk bermain togel. Prediksi togel sendiri memang memiliki rumus yang berbeda tergantung jenisnya. Jika jenis togel 2d 3d 4f, rumus yang diberikan biasanya hanya menunjukkan angka kemarin dan angka minggu lalu yang akan dijumlahkan. Jika 2d hasilnya akan dua digit. 3d tiga digit dan 4d empat digit dan setiap jenis penjumlahannya berbeda-beda sesuai rumus yang diberikan situs.</w:t>
      </w:r>
    </w:p>
    <w:p>
      <w:pPr>
        <w:pStyle w:val="Normal"/>
        <w:rPr>
          <w:b/>
          <w:b/>
          <w:bCs/>
        </w:rPr>
      </w:pPr>
      <w:r>
        <w:rPr>
          <w:b/>
          <w:bCs/>
        </w:rPr>
        <w:t>- Situs YangTerupdate</w:t>
      </w:r>
    </w:p>
    <w:p>
      <w:pPr>
        <w:pStyle w:val="Normal"/>
        <w:jc w:val="both"/>
        <w:rPr/>
      </w:pPr>
      <w:r>
        <w:rPr/>
        <w:t xml:space="preserve">Situs prediksi yang terpercaya pastinya sangat update dan tidak akan ketinggalan informasi. Maksud dari update sendiri adalah ketika togel keluar langsung ada pada data situs dan data itu dapat dijadikan rumus. Jadi lebih mudah jika berada disitus yang terpercaya ketika membutuhkan data pasti tidak akan ketinggalan. Selain itu, ditus prediksi yang bagus akan lebih cepat diakses dari pada situs yang kurang bagus biasanya ada banyak iklan. Itulah kelebihan yang sering dicari player karena kelancaran akses sangat mempermudah dan mempercepat proses </w:t>
      </w:r>
      <w:r>
        <w:rPr>
          <w:b/>
          <w:bCs/>
        </w:rPr>
        <w:t>prediksi bo togel.</w:t>
      </w:r>
    </w:p>
    <w:p>
      <w:pPr>
        <w:pStyle w:val="Normal"/>
        <w:jc w:val="both"/>
        <w:rPr/>
      </w:pPr>
      <w:r>
        <w:rPr/>
        <w:t xml:space="preserve">Ulasan di atas merupakan cara jitu untuk memilih situs prediksi agar Anda mendapatkan bonus kelebihan situs yang terbaik. Jika berada pada situs yang berkualita, pasti Anda tidak akan dibuat rugi karena informasi yang diberikan sangatlah update dan akurat. Bermain togel memang membutuhkan rumus dan prediksi togel keluaran sebelumnya untuk dipakai </w:t>
      </w:r>
      <w:r>
        <w:rPr>
          <w:b/>
          <w:bCs/>
        </w:rPr>
        <w:t>prediksi bo togel</w:t>
      </w:r>
      <w:r>
        <w:rPr/>
        <w:t xml:space="preserve"> yang akan dainkan hari itu.</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0:16:00Z</dcterms:created>
  <dc:creator>ASUS_X01BDA</dc:creator>
  <dc:description/>
  <cp:keywords/>
  <dc:language>en-US</dc:language>
  <cp:lastModifiedBy>Windows User</cp:lastModifiedBy>
  <dcterms:modified xsi:type="dcterms:W3CDTF">2023-03-21T11:12:00Z</dcterms:modified>
  <cp:revision>6</cp:revision>
  <dc:subject/>
  <dc:title/>
</cp:coreProperties>
</file>