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b/>
          <w:b/>
          <w:sz w:val="32"/>
          <w:szCs w:val="32"/>
        </w:rPr>
      </w:pPr>
      <w:r>
        <w:rPr>
          <w:b/>
          <w:sz w:val="32"/>
          <w:szCs w:val="32"/>
        </w:rPr>
        <w:t>Cara Menghasilkan Uang Dari Prediksi situs togel</w:t>
      </w:r>
    </w:p>
    <w:p>
      <w:pPr>
        <w:pStyle w:val="Normal"/>
        <w:spacing w:lineRule="auto" w:line="360" w:before="0" w:after="240"/>
        <w:jc w:val="both"/>
        <w:rPr>
          <w:lang w:val="en-US" w:eastAsia="en-US"/>
        </w:rPr>
      </w:pPr>
      <w:r>
        <w:rPr>
          <w:lang w:val="en-US" w:eastAsia="en-US"/>
        </w:rPr>
        <w:drawing>
          <wp:inline distT="0" distB="0" distL="0" distR="0">
            <wp:extent cx="5945505" cy="3342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945505" cy="3342640"/>
                    </a:xfrm>
                    <a:prstGeom prst="rect">
                      <a:avLst/>
                    </a:prstGeom>
                  </pic:spPr>
                </pic:pic>
              </a:graphicData>
            </a:graphic>
          </wp:inline>
        </w:drawing>
      </w:r>
    </w:p>
    <w:p>
      <w:pPr>
        <w:pStyle w:val="Normal"/>
        <w:spacing w:lineRule="auto" w:line="360" w:before="0" w:after="240"/>
        <w:jc w:val="both"/>
        <w:rPr/>
      </w:pPr>
      <w:r>
        <w:rPr/>
        <w:t>Mendapatkan uang dari bermain di prediksi</w:t>
      </w:r>
      <w:r>
        <w:rPr>
          <w:b/>
        </w:rPr>
        <w:t xml:space="preserve"> situs togel </w:t>
      </w:r>
      <w:r>
        <w:rPr/>
        <w:t xml:space="preserve">merupakan hal yang paling banyak dicari oleh orang yang sedang mengalami masalah perekonomian sulit. Hal ini merupakan salah satu cara bagi mereka untuk bisa mendapatkan banyak uang. Saat ini sudah banyak cara yang paling efektif untuk bisa mendapatkan keuntungan dari bermain judi togel. Banyak trik dan cara strategis yang bisa anda gunakan untuk lebih mudah mendapatkan banyak kemenagan dalam bermain togel. </w:t>
      </w:r>
    </w:p>
    <w:p>
      <w:pPr>
        <w:pStyle w:val="Normal"/>
        <w:spacing w:lineRule="auto" w:line="360" w:before="0" w:after="240"/>
        <w:jc w:val="both"/>
        <w:rPr/>
      </w:pPr>
      <w:r>
        <w:rPr/>
        <w:t xml:space="preserve">Konsekuensi dalam setiap permainan memang harus diperhitungkan, namun anda tidak perlu khawatir sebab masih banyak peluang anda untuk bisa mendapatkan banyak penghasilan dengan bermain togel. Dalam bermain judi saat ini memang menjadi salah satu solusi untuk meningkatkan penghasilan mereka. Terdapat banyak agen yang sudah menawarkan berbagai permainan menarik. Tidahk hanya agen lama saja, namun saat ini juga sudah banyak agen baru yang bermunculan </w:t>
      </w:r>
    </w:p>
    <w:p>
      <w:pPr>
        <w:pStyle w:val="Normal"/>
        <w:spacing w:lineRule="auto" w:line="360" w:before="0" w:after="240"/>
        <w:jc w:val="both"/>
        <w:rPr>
          <w:b/>
          <w:b/>
        </w:rPr>
      </w:pPr>
      <w:r>
        <w:rPr>
          <w:b/>
        </w:rPr>
        <w:t>Cara Untuk Menghasilkan Uang Dengan Prediksi situs togel</w:t>
      </w:r>
    </w:p>
    <w:p>
      <w:pPr>
        <w:pStyle w:val="Normal"/>
        <w:spacing w:lineRule="auto" w:line="360" w:before="0" w:after="240"/>
        <w:jc w:val="both"/>
        <w:rPr/>
      </w:pPr>
      <w:r>
        <w:rPr/>
        <w:t xml:space="preserve">Memang setiap pemain jika ingin mendapatkan banyak uang harus melakukan setor dana terlebih dahulu. Namun hal ini bukanlah hal yang sulit dengan bergabung di agen terpercaya anda bisa melakukan permainan dengan deposit minimal. Jadi anda jangan khawatir, permainan ini juga cocok bagi pemain yang memiliki modal sedikit. Jadi dengan adanya hal tersebut membuat permainan ini semakin banyak diminati oleh orang di luar sana. </w:t>
      </w:r>
    </w:p>
    <w:p>
      <w:pPr>
        <w:pStyle w:val="Normal"/>
        <w:spacing w:lineRule="auto" w:line="360" w:before="0" w:after="240"/>
        <w:jc w:val="both"/>
        <w:rPr/>
      </w:pPr>
      <w:r>
        <w:rPr/>
        <w:t>Tidak hanya itu saja, permainan togel begitu mudah untuk bisa dimainkan oleh karena itu saat ini sudah banyak yang berminat bermain di permainan ini. permainan yang akan memberikan uang asli secara cepat dan mudah ini tentu dapat dijadikan sebagai idola oleh para pemain judi prediksi</w:t>
      </w:r>
      <w:r>
        <w:rPr>
          <w:b/>
        </w:rPr>
        <w:t xml:space="preserve"> situs togel</w:t>
      </w:r>
      <w:r>
        <w:rPr/>
        <w:t xml:space="preserve">. Jadi anda jika ingin melakukan permainan ini harus melakukan latihan terlebih dahulu. Namun bagaimana cara untuk bisa mendapatkan penghasilan yang banyak ? Simak selengkapnya di bawah ini. </w:t>
      </w:r>
    </w:p>
    <w:p>
      <w:pPr>
        <w:pStyle w:val="Normal"/>
        <w:spacing w:lineRule="auto" w:line="360" w:before="0" w:after="240"/>
        <w:jc w:val="both"/>
        <w:rPr>
          <w:b/>
          <w:b/>
        </w:rPr>
      </w:pPr>
      <w:r>
        <w:rPr>
          <w:b/>
        </w:rPr>
        <w:t>Mendalami Jenis Permainan</w:t>
      </w:r>
    </w:p>
    <w:p>
      <w:pPr>
        <w:pStyle w:val="Normal"/>
        <w:spacing w:lineRule="auto" w:line="360" w:before="0" w:after="240"/>
        <w:jc w:val="both"/>
        <w:rPr/>
      </w:pPr>
      <w:r>
        <w:rPr/>
        <w:t xml:space="preserve">Tentu cara mudah untuk bisa menghasilka banyak uang adalah anda harus paham lebih dahulu bagaimana sistem dalam bermain togel ini. jadi anda harus mencari data terlebih dahulu mengenai angka yang sudah dimenangkan pada hari kemarin. Tidak hanya itu saja, anda juga harus bisa menghitum dan memprediksi setiap angka yang akan keluar dengan berbagai jenis permainan yang sudah ada. Dengan begitu tentu anda akan lebih mudah mendapatkan penghasilan dan anda mampu menang dalam sebuah taruhan. </w:t>
      </w:r>
    </w:p>
    <w:p>
      <w:pPr>
        <w:pStyle w:val="Normal"/>
        <w:spacing w:lineRule="auto" w:line="360" w:before="0" w:after="240"/>
        <w:jc w:val="both"/>
        <w:rPr/>
      </w:pPr>
      <w:r>
        <w:rPr/>
        <w:t>Hal ini memang merupakan hal utama yang harus anda ketahui jika akan bermain togel. Karena setiap jenis permainan memiliki cara yang berbeda serta memiliki ramalan yang berbeda, jadi anda harus bisa menempatkan dengan jenis permainan mana dan rumus mana yang akan anda gunakan dalam bermain. Dengan mencari prediksi</w:t>
      </w:r>
      <w:r>
        <w:rPr>
          <w:b/>
        </w:rPr>
        <w:t xml:space="preserve"> situs togel </w:t>
      </w:r>
      <w:r>
        <w:rPr/>
        <w:t xml:space="preserve">anda akan lebih mudah memprediksi angka yang akan keluar pada hari ini. </w:t>
      </w:r>
    </w:p>
    <w:p>
      <w:pPr>
        <w:pStyle w:val="Normal"/>
        <w:spacing w:lineRule="auto" w:line="360" w:before="0" w:after="240"/>
        <w:jc w:val="both"/>
        <w:rPr>
          <w:b/>
          <w:b/>
        </w:rPr>
      </w:pPr>
      <w:r>
        <w:rPr>
          <w:b/>
        </w:rPr>
        <w:t>Memilih Agen Yang Terpercaya</w:t>
      </w:r>
    </w:p>
    <w:p>
      <w:pPr>
        <w:pStyle w:val="Normal"/>
        <w:spacing w:lineRule="auto" w:line="360" w:before="0" w:after="240"/>
        <w:jc w:val="both"/>
        <w:rPr/>
      </w:pPr>
      <w:r>
        <w:rPr/>
        <w:t xml:space="preserve">Cara selanjutnya supaya anda bisa mendapatkan penghasilam uang yang banyak dari bermain togel, carilah situs yang terpercaya. sebab jika anda menggunakan situs terpercaya maka anda akan dimudahkan dalam berbagai hal. Tidak hanya itu saja penawaran bonus yang lengkap memang dihadirkan untuk para membernya. dengan adanya berbagai bonus menarik tersebut yang bisa membuat anda semakin diuntungkan. Berapapun kemenangan yang akan anda dapatkan dengan bergabung bersama situs yang terpercaya maka agen akan selalu membayar kemenangan anda selama tepat waktu sesuai dengan yang anda butuhkan. </w:t>
      </w:r>
    </w:p>
    <w:p>
      <w:pPr>
        <w:pStyle w:val="Normal"/>
        <w:spacing w:lineRule="auto" w:line="360" w:before="0" w:after="240"/>
        <w:jc w:val="both"/>
        <w:rPr/>
      </w:pPr>
      <w:r>
        <w:rPr/>
        <w:t>Sekian penjelasan mengenai cara untuk bisa mendapatkan banyak uang dengan prediksi</w:t>
      </w:r>
      <w:r>
        <w:rPr>
          <w:b/>
        </w:rPr>
        <w:t xml:space="preserve"> situs togel. </w:t>
      </w:r>
      <w:r>
        <w:rPr/>
        <w:t>Klaim berbagai bonus menarik untuk mendukung penghasilan yang bisa anda dapatkan. Selamat mencoba</w:t>
      </w:r>
    </w:p>
    <w:p>
      <w:pPr>
        <w:pStyle w:val="Normal"/>
        <w:jc w:val="both"/>
        <w:rPr>
          <w:b/>
          <w:b/>
          <w:sz w:val="32"/>
          <w:szCs w:val="32"/>
        </w:rPr>
      </w:pPr>
      <w:r>
        <w:rPr>
          <w:b/>
          <w:sz w:val="32"/>
          <w:szCs w:val="32"/>
        </w:rPr>
      </w:r>
    </w:p>
    <w:p>
      <w:pPr>
        <w:pStyle w:val="Normal"/>
        <w:jc w:val="both"/>
        <w:rPr/>
      </w:pPr>
      <w:r>
        <w:rPr>
          <w:b/>
          <w:sz w:val="32"/>
          <w:szCs w:val="32"/>
        </w:rPr>
        <w:t xml:space="preserve">Raih Keuntungan Besar Dari Situs Prediksi Prediksi situs togel </w:t>
      </w:r>
    </w:p>
    <w:p>
      <w:pPr>
        <w:pStyle w:val="Normal"/>
        <w:jc w:val="both"/>
        <w:rPr>
          <w:b/>
          <w:b/>
          <w:sz w:val="32"/>
          <w:szCs w:val="32"/>
        </w:rPr>
      </w:pPr>
      <w:r>
        <w:rPr>
          <w:b/>
          <w:sz w:val="32"/>
          <w:szCs w:val="32"/>
        </w:rPr>
      </w:r>
    </w:p>
    <w:p>
      <w:pPr>
        <w:pStyle w:val="Normal"/>
        <w:jc w:val="both"/>
        <w:rPr/>
      </w:pPr>
      <w:r>
        <w:rPr/>
        <w:t xml:space="preserve">Keuntungan besar dalam judi togel online terbaik tentu saja menjadi hal yang menggiurkan bagi banyak player, apalagi jika player main judi togel dengan pakai layanan terbaik seperti layanan </w:t>
      </w:r>
      <w:r>
        <w:rPr>
          <w:bCs/>
        </w:rPr>
        <w:t>prediksi</w:t>
      </w:r>
      <w:r>
        <w:rPr>
          <w:b/>
          <w:bCs/>
        </w:rPr>
        <w:t xml:space="preserve"> situs togel</w:t>
      </w:r>
      <w:r>
        <w:rPr/>
        <w:t>. Judi togel online HK atah Hongkong adalah pasaran togel judi yang elit dan menjadi jenis pasaran judi togel paling menjanjikan di masa ini. Menang judi togel pada jenis pasaran ini cukup mudah dan juga praktis dari pada Anda main judi di jenis pasaran togel online yang lain. Jenis pasaran judi togel ini mudah untuk Anda ramal angka yang akan menjadi keluaran atau hasil result. Hal lebih mudah bisa Anda peroleh saat Anda tahu layanan yang mendukung Anda.</w:t>
      </w:r>
    </w:p>
    <w:p>
      <w:pPr>
        <w:pStyle w:val="Normal"/>
        <w:jc w:val="both"/>
        <w:rPr/>
      </w:pPr>
      <w:r>
        <w:rPr/>
      </w:r>
    </w:p>
    <w:p>
      <w:pPr>
        <w:pStyle w:val="Normal"/>
        <w:jc w:val="both"/>
        <w:rPr/>
      </w:pPr>
      <w:r>
        <w:rPr>
          <w:b/>
          <w:bCs/>
          <w:sz w:val="28"/>
          <w:szCs w:val="28"/>
        </w:rPr>
        <w:t>Keuntungan Menarik Dari Layanan Situs Prediksi Prediksi situs togel Togel</w:t>
      </w:r>
    </w:p>
    <w:p>
      <w:pPr>
        <w:pStyle w:val="Normal"/>
        <w:jc w:val="both"/>
        <w:rPr/>
      </w:pPr>
      <w:r>
        <w:rPr/>
        <w:t>Untung yang besar secara materi memang menjadi hal yang anda nantikan. Namun untung yang tersedia untuk memberi Anda kemudahan lebih di dalam main judi togel online juga tidak kalah menarik. Anda bisa main judi togel dengan praktis ketika Anda pakai layanan situs prediksi togel judi. Agar anda makin berniat untuk coba layanan prediksi togel judi maka akan kami ulas jenis untung terbaik pada togel judi terbaik ini saat Anda coba layanan situs prediksi angka tersebut.</w:t>
      </w:r>
    </w:p>
    <w:p>
      <w:pPr>
        <w:pStyle w:val="Normal"/>
        <w:jc w:val="both"/>
        <w:rPr>
          <w:b/>
          <w:b/>
          <w:bCs/>
          <w:sz w:val="24"/>
          <w:szCs w:val="24"/>
        </w:rPr>
      </w:pPr>
      <w:r>
        <w:rPr>
          <w:b/>
          <w:bCs/>
          <w:sz w:val="24"/>
          <w:szCs w:val="24"/>
        </w:rPr>
        <w:t>Keuntungan Menang Dengan Peluang Lebih Besar</w:t>
      </w:r>
    </w:p>
    <w:p>
      <w:pPr>
        <w:pStyle w:val="Normal"/>
        <w:jc w:val="both"/>
        <w:rPr/>
      </w:pPr>
      <w:r>
        <w:rPr/>
        <w:t>Yang pertama adalah keuntungan untuk menang di dalam judi togel online denyaj dengan baik dan memiliki peluang yang besar. Ya, dari layanan situs prediksi angka yang tersedia ini anda bisa raih kemenangan main togel judi yang jauh lebih nyaman dan juga puas. Syair togel yang telah Anda peroleh dari situs bisa Anda prediksi dan baca untuk peroleh angka yang akurat.</w:t>
      </w:r>
    </w:p>
    <w:p>
      <w:pPr>
        <w:pStyle w:val="Normal"/>
        <w:jc w:val="both"/>
        <w:rPr/>
      </w:pPr>
      <w:r>
        <w:rPr/>
        <w:t xml:space="preserve">Baca </w:t>
      </w:r>
      <w:r>
        <w:rPr>
          <w:b/>
        </w:rPr>
        <w:t>prediksi situs togel</w:t>
      </w:r>
      <w:r>
        <w:rPr/>
        <w:t xml:space="preserve"> togel judi lalu pelajari lebih lanjut makna dari syair ini untuk peroleh angka yang tepat dan juga akurat. Anda bisa menang judi togel jauh lebih praktis jika prediksi dan feeling Anda berjalan dengan baik. Maka dari itu, perlu untuk Anda pakai dan fungsikan layanan dari situs prediksi angka tersebut lebih nyaman agar anda bisa peroleh angka akurat untuk dipasang.</w:t>
      </w:r>
    </w:p>
    <w:p>
      <w:pPr>
        <w:pStyle w:val="Normal"/>
        <w:jc w:val="both"/>
        <w:rPr>
          <w:b/>
          <w:b/>
          <w:bCs/>
          <w:sz w:val="24"/>
          <w:szCs w:val="24"/>
        </w:rPr>
      </w:pPr>
      <w:r>
        <w:rPr>
          <w:b/>
          <w:bCs/>
          <w:sz w:val="24"/>
          <w:szCs w:val="24"/>
        </w:rPr>
        <w:t>Keuntungan Data Result Lengkap Dari Situs</w:t>
      </w:r>
    </w:p>
    <w:p>
      <w:pPr>
        <w:pStyle w:val="Normal"/>
        <w:jc w:val="both"/>
        <w:rPr/>
      </w:pPr>
      <w:r>
        <w:rPr/>
        <w:t xml:space="preserve">Anda juga bisa peroleh data result togel judi online </w:t>
      </w:r>
      <w:r>
        <w:rPr>
          <w:b/>
        </w:rPr>
        <w:t>prediksi situs togel</w:t>
      </w:r>
      <w:r>
        <w:rPr/>
        <w:t xml:space="preserve"> yang lengkap. Data result togel juga yang lengkap dan juga akurat ini tersaji pada periode yang luas. Anda bisa dengan mudah untuk cek data keluaran result dari periode hari, minggu, bulan hingga tahun. Dari result togel judi yang lengkap ini anda dapat prediksi angka togel HK lebih mudah dan memiliki peluang besar.</w:t>
      </w:r>
    </w:p>
    <w:p>
      <w:pPr>
        <w:pStyle w:val="Normal"/>
        <w:jc w:val="both"/>
        <w:rPr/>
      </w:pPr>
      <w:r>
        <w:rPr/>
        <w:t>Result togel judi online yang diberikan untuk Anda akan memiliki pola keluaran yang unik dan hal ini bisa anda manfaatkan untuk tebak angka, apalagi hasil result HK terkenal berdekatan atau result togel judi yang keluar tidak jauh berbeda dari angka togel yang menjadi result judi sebelumnya. Dari hal ini tentu saja Anda bisa tebak pola yang akan muncul dalam result judi.</w:t>
      </w:r>
    </w:p>
    <w:p>
      <w:pPr>
        <w:pStyle w:val="Normal"/>
        <w:jc w:val="both"/>
        <w:rPr/>
      </w:pPr>
      <w:r>
        <w:rPr/>
      </w:r>
    </w:p>
    <w:p>
      <w:pPr>
        <w:pStyle w:val="Normal"/>
        <w:jc w:val="both"/>
        <w:rPr/>
      </w:pPr>
      <w:r>
        <w:rPr/>
        <w:t xml:space="preserve">Inilah akhir dari ulasan kami tentang keuntungan main togel judi HK dengan pakai layanan situs prediksi </w:t>
      </w:r>
      <w:r>
        <w:rPr>
          <w:b/>
          <w:bCs/>
        </w:rPr>
        <w:t>prediksi situs togel</w:t>
      </w:r>
      <w:r>
        <w:rPr/>
        <w:t xml:space="preserve"> togel online terbaik. Mari main judi togel dengan mudah dan juga tepat agar Anda bisa dapatkan untung yang besar dari togel online ini. Nikmati layanan dari prediksi togel judi ini di situs yang tepat agar Anda bisa peroleh prediksi syair terbaik.</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4:44:00Z</dcterms:created>
  <dc:creator>vivo 1904</dc:creator>
  <dc:description/>
  <cp:keywords/>
  <dc:language>en-US</dc:language>
  <cp:lastModifiedBy>Windows User</cp:lastModifiedBy>
  <dcterms:modified xsi:type="dcterms:W3CDTF">2023-03-21T11:15:00Z</dcterms:modified>
  <cp:revision>7</cp:revision>
  <dc:subject/>
  <dc:title/>
</cp:coreProperties>
</file>