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b/>
          <w:sz w:val="32"/>
          <w:szCs w:val="32"/>
        </w:rPr>
        <w:t>Cara Bertaruh Di Situs Bandar togel Online Togel</w:t>
      </w:r>
    </w:p>
    <w:p>
      <w:pPr>
        <w:pStyle w:val="Normal"/>
        <w:spacing w:lineRule="auto" w:line="360" w:before="0" w:after="240"/>
        <w:jc w:val="both"/>
        <w:rPr>
          <w:lang w:val="en-US" w:eastAsia="en-US"/>
        </w:rPr>
      </w:pPr>
      <w:r>
        <w:rPr>
          <w:lang w:val="en-US" w:eastAsia="en-US"/>
        </w:rPr>
        <w:drawing>
          <wp:inline distT="0" distB="0" distL="0" distR="0">
            <wp:extent cx="5945505" cy="3342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945505" cy="3342640"/>
                    </a:xfrm>
                    <a:prstGeom prst="rect">
                      <a:avLst/>
                    </a:prstGeom>
                  </pic:spPr>
                </pic:pic>
              </a:graphicData>
            </a:graphic>
          </wp:inline>
        </w:drawing>
      </w:r>
    </w:p>
    <w:p>
      <w:pPr>
        <w:pStyle w:val="Normal"/>
        <w:spacing w:lineRule="auto" w:line="360" w:before="0" w:after="240"/>
        <w:jc w:val="both"/>
        <w:rPr/>
      </w:pPr>
      <w:r>
        <w:rPr/>
        <w:t xml:space="preserve">Bermain togel di situs </w:t>
      </w:r>
      <w:r>
        <w:rPr>
          <w:b/>
        </w:rPr>
        <w:t xml:space="preserve">bandar togel </w:t>
      </w:r>
      <w:r>
        <w:rPr/>
        <w:t xml:space="preserve">memang merupakan salah satu hal yang sangat menyenangkan. Bagaimana tidak, saat ini permainan togel macau semakin banyak diburu oleh masayarakat termasuk masyarakat Indonesia yang gemar bermain togel. Memang permainan ini semakin banyak digemari karena terdapat alasan tertentu dengan jenis permainan. Adanya jenis permainan yang sangat menarik membuat permainan judi togel ini semakin banyak diminati oleh para pemain togel. Sehingga dengan memilih permainan tebak angka ini membuat para bettor semakin betah untuk melakukan permainan. </w:t>
      </w:r>
    </w:p>
    <w:p>
      <w:pPr>
        <w:pStyle w:val="Normal"/>
        <w:spacing w:lineRule="auto" w:line="360" w:before="0" w:after="240"/>
        <w:jc w:val="both"/>
        <w:rPr/>
      </w:pPr>
      <w:r>
        <w:rPr/>
        <w:t>Selain itu tidak hanya jenis permainan saja yang membuat pemain judi togel semakin betah bermain games yang satu ini, melainkan ada hal lain yang bisa mereka dapatkan yaitu berupa keuntungan melimpah. Adanya keuntungan ini yang membuat pemain semakin merasakan sebuah permainan secara terus menerus. Bagi anda yang ingin mendapatkan berbagai keuntungan yang ada di situs togel macau, maka anda harus melakukan pendaftaran terlebih dahulu dan memainkan permainan. Selain itu, bagi anda yang ingin menikmati permainan namun masih belum paham caranya, maka anda bisa membaca panduan dalam melakukan taruhan togel macau.</w:t>
      </w:r>
    </w:p>
    <w:p>
      <w:pPr>
        <w:pStyle w:val="Normal"/>
        <w:spacing w:lineRule="auto" w:line="360" w:before="0" w:after="240"/>
        <w:jc w:val="both"/>
        <w:rPr>
          <w:b/>
          <w:b/>
          <w:sz w:val="28"/>
          <w:szCs w:val="28"/>
        </w:rPr>
      </w:pPr>
      <w:r>
        <w:rPr>
          <w:b/>
          <w:sz w:val="28"/>
          <w:szCs w:val="28"/>
        </w:rPr>
        <w:t>Cara Melakukan Taruhan Di Situs Bandar togel</w:t>
      </w:r>
    </w:p>
    <w:p>
      <w:pPr>
        <w:pStyle w:val="Normal"/>
        <w:spacing w:lineRule="auto" w:line="360" w:before="0" w:after="240"/>
        <w:jc w:val="both"/>
        <w:rPr/>
      </w:pPr>
      <w:r>
        <w:rPr/>
        <w:t xml:space="preserve">Bagi anda yang ingin memainkan permainan maka anda bisa menyimak artikel ini. Disini akan membahas mengenai cara untuk melakukan taruhan di situs terpercaya togel macau. Bagi anda yang masih belum paham dengan sebuah permainan yang satu ini, sebenarnya cara untuk memainkan taruhan </w:t>
      </w:r>
      <w:r>
        <w:rPr>
          <w:b/>
        </w:rPr>
        <w:t xml:space="preserve">bandar togel </w:t>
      </w:r>
      <w:r>
        <w:rPr/>
        <w:t xml:space="preserve">ini hampir sama dengan jenis permainan togel lainnya. Cara memainkannya juga sangat sederhana. Meskipun anda merupakan pemain pemula, anda bisa dengan mudah mendapatkan peluang untuk menang oleh sebab itu jangan sampai anda putus asa dan merasa khawatir. Sebab permainan ini sangat mudah untuk dimainkan. Namun bagaimana carannya ? Simak panduannya di bawah ini. </w:t>
      </w:r>
    </w:p>
    <w:p>
      <w:pPr>
        <w:pStyle w:val="Normal"/>
        <w:spacing w:lineRule="auto" w:line="360" w:before="0" w:after="240"/>
        <w:jc w:val="both"/>
        <w:rPr>
          <w:b/>
          <w:b/>
        </w:rPr>
      </w:pPr>
      <w:r>
        <w:rPr>
          <w:b/>
        </w:rPr>
        <w:t>Masuk Ke Dalam Akun</w:t>
      </w:r>
    </w:p>
    <w:p>
      <w:pPr>
        <w:pStyle w:val="Normal"/>
        <w:spacing w:lineRule="auto" w:line="360" w:before="0" w:after="240"/>
        <w:jc w:val="both"/>
        <w:rPr/>
      </w:pPr>
      <w:r>
        <w:rPr/>
        <w:t xml:space="preserve">Pertama jika anda ingin bermain togel totomacau maka anda harus masuk kedalam akun terlebih dahulu. Akun ini merupakan salah satu tempat anda untuk melakukan permainan di agen jud togel online. jadi supaya anda berhasil mendapatkan kemenangan dalam bermain togel, maka pilihlah agen yang sudah terpercaya. karena dengan agen terpercaya kenyamanan dan keamanan anda dalam bermain akan terjamin. </w:t>
      </w:r>
    </w:p>
    <w:p>
      <w:pPr>
        <w:pStyle w:val="Normal"/>
        <w:spacing w:lineRule="auto" w:line="360" w:before="0" w:after="240"/>
        <w:jc w:val="both"/>
        <w:rPr/>
      </w:pPr>
      <w:r>
        <w:rPr/>
        <w:t xml:space="preserve">Cara untuk masuk ke dalam akun yaitu sangat mudah, silahkan anda masukkan username dan password yang sudah anda miliki. Kemudian jika sudha selesia klik login dan anda akan masuk ke halaman utama situs. </w:t>
      </w:r>
    </w:p>
    <w:p>
      <w:pPr>
        <w:pStyle w:val="Normal"/>
        <w:spacing w:lineRule="auto" w:line="360" w:before="0" w:after="240"/>
        <w:jc w:val="both"/>
        <w:rPr>
          <w:b/>
          <w:b/>
        </w:rPr>
      </w:pPr>
      <w:r>
        <w:rPr>
          <w:b/>
        </w:rPr>
        <w:t>Mencari Data Pasaran Totomacau</w:t>
      </w:r>
    </w:p>
    <w:p>
      <w:pPr>
        <w:pStyle w:val="Normal"/>
        <w:spacing w:lineRule="auto" w:line="360" w:before="0" w:after="240"/>
        <w:jc w:val="both"/>
        <w:rPr/>
      </w:pPr>
      <w:r>
        <w:rPr/>
        <w:t xml:space="preserve">Jika anda sudah masuk ke dalam situs, silahkan untuk mencari data keluaran </w:t>
      </w:r>
      <w:r>
        <w:rPr>
          <w:b/>
        </w:rPr>
        <w:t xml:space="preserve">bandar togel </w:t>
      </w:r>
      <w:r>
        <w:rPr/>
        <w:t xml:space="preserve">yang sudah berhasil dimenangkan di hari kemarin. Anda menggunakan data tersebut guna sebagai data untuk memasukkan rumus dalam memprediksi angka yang akan keluar. Dengan adanya data ini maka anda bisa dengan mudah menebak angka nantinya. Oleh karena itu sangat penting bagi anda untuk mendapatkan informasi yang satu ini. jika sudah selesai maka anda akan masuk ke tahap selanjutnya yaitu menghitung rumus yang sudah anda siapkan. </w:t>
      </w:r>
    </w:p>
    <w:p>
      <w:pPr>
        <w:pStyle w:val="Normal"/>
        <w:spacing w:lineRule="auto" w:line="360" w:before="0" w:after="240"/>
        <w:jc w:val="both"/>
        <w:rPr>
          <w:b/>
          <w:b/>
        </w:rPr>
      </w:pPr>
      <w:r>
        <w:rPr>
          <w:b/>
        </w:rPr>
        <w:t>Menghitung Rumus</w:t>
      </w:r>
    </w:p>
    <w:p>
      <w:pPr>
        <w:pStyle w:val="Normal"/>
        <w:spacing w:lineRule="auto" w:line="360" w:before="0" w:after="240"/>
        <w:jc w:val="both"/>
        <w:rPr/>
      </w:pPr>
      <w:r>
        <w:rPr/>
        <w:t xml:space="preserve">Cara untuk memprediksi angka yang akan keluar yaitu dengan menghitung rumus yang sudah ditentukan. Sebelumnya anda harus menentukan jenis permainan mana yang akan anda gunakan. Dengan begitu anda akan lebih mudah melakukannya tinggal memasukkan data saja. </w:t>
      </w:r>
    </w:p>
    <w:p>
      <w:pPr>
        <w:pStyle w:val="Normal"/>
        <w:spacing w:lineRule="auto" w:line="360" w:before="0" w:after="240"/>
        <w:jc w:val="both"/>
        <w:rPr/>
      </w:pPr>
      <w:r>
        <w:rPr/>
        <w:t xml:space="preserve">Demikian penjelasan lengkap mengenai cara untuk melakukan taruhan di situs terpercaya </w:t>
      </w:r>
      <w:r>
        <w:rPr>
          <w:b/>
        </w:rPr>
        <w:t xml:space="preserve">bandar togel. </w:t>
      </w:r>
      <w:r>
        <w:rPr/>
        <w:t xml:space="preserve">Ketika akan melakukan permainan anda bisa menggunakan panduan di atas. Selamat mencoba. </w:t>
      </w:r>
    </w:p>
    <w:p>
      <w:pPr>
        <w:pStyle w:val="Normal"/>
        <w:jc w:val="center"/>
        <w:rPr>
          <w:b/>
          <w:b/>
          <w:bCs/>
          <w:sz w:val="28"/>
        </w:rPr>
      </w:pPr>
      <w:r>
        <w:rPr>
          <w:b/>
          <w:bCs/>
          <w:sz w:val="28"/>
        </w:rPr>
      </w:r>
    </w:p>
    <w:p>
      <w:pPr>
        <w:pStyle w:val="Normal"/>
        <w:jc w:val="center"/>
        <w:rPr>
          <w:sz w:val="28"/>
        </w:rPr>
      </w:pPr>
      <w:r>
        <w:rPr>
          <w:b/>
          <w:bCs/>
          <w:sz w:val="28"/>
        </w:rPr>
        <w:t>Cara Membuat Bandar togel</w:t>
      </w:r>
    </w:p>
    <w:p>
      <w:pPr>
        <w:pStyle w:val="Normal"/>
        <w:jc w:val="both"/>
        <w:rPr>
          <w:sz w:val="28"/>
        </w:rPr>
      </w:pPr>
      <w:r>
        <w:rPr>
          <w:sz w:val="28"/>
        </w:rPr>
      </w:r>
    </w:p>
    <w:p>
      <w:pPr>
        <w:pStyle w:val="Normal"/>
        <w:jc w:val="both"/>
        <w:rPr/>
      </w:pPr>
      <w:r>
        <w:rPr/>
        <w:t xml:space="preserve">Dalam bermain togel pastinya ada trik untuk membuat </w:t>
      </w:r>
      <w:r>
        <w:rPr>
          <w:b/>
          <w:bCs/>
        </w:rPr>
        <w:t xml:space="preserve">bandar togel </w:t>
      </w:r>
      <w:r>
        <w:rPr/>
        <w:t xml:space="preserve">agar memperbanyak peluang kemenangan. Player handal maupun pemula dapat memhetahui trik yang akan kami jelaskan nanti. Sebelum itu, Anda harus mengetahui terlebih dahulu apa itu togel. Togel merupakan judi yang dimainkan dengan cara menebak angka. Pasti semua orang sudah mengenal judi ini. Karena sudah dikenal sejak tahun 1950an. Pada masa otu, judi dimainkan dengan cara tatap muka dengan bandar dan harus berkunjung ke tempat judi. Pada masa itu juga, togel sudah dimainkan oleh banyak orang diseluruh  asia. Berkembangnya jaman, togel telah dibuat dan digabungkan dengan tekhnologi canggih masa kini. Dengan adanya internet, togel dapat dimainkan diperangkat android dan bisa dimainkan secara ringkad diponsel secara online dengan menggunakan jaringan internet saja. Dengan ini, Anda tidak perlu lagi berkunjung ketempat judi dan bisa mengunjungi halaman website yang sudah disediakan digoogle atau aplikasi diponsel. Saat memilih situs atau website pun harus berhati-hati karena sudah banyak kasus yang didapati banyak player telah ditipu oleh bandar yang tidak bertanggung jawab. Maka dari itu, Anda harus lebih pintar dalam memilih situs. Bermain togel, tidak bisa dilakukan asal-asalan. Namun, ada trik atau biasa disebut prediksi rumus yang sering digunakan agar mendapatkan hasil yang memuaskan. </w:t>
      </w:r>
    </w:p>
    <w:p>
      <w:pPr>
        <w:pStyle w:val="Normal"/>
        <w:jc w:val="both"/>
        <w:rPr>
          <w:b/>
          <w:b/>
          <w:bCs/>
        </w:rPr>
      </w:pPr>
      <w:r>
        <w:rPr>
          <w:b/>
          <w:bCs/>
        </w:rPr>
        <w:t>Beberapa Cara Prediksi Jitu Togel Sesuai Jenis Togel</w:t>
      </w:r>
    </w:p>
    <w:p>
      <w:pPr>
        <w:pStyle w:val="Normal"/>
        <w:jc w:val="both"/>
        <w:rPr/>
      </w:pPr>
      <w:r>
        <w:rPr/>
        <w:t>Togel sendiri memiliki lebih dari satu jenis pilihan. Setiap jenis memiliki trik, aturan, dan hal menarik lainnya. Setiap togel, memiliki level sendiri-sendiri. Saat ini kita akan memberikan Anda cara lengkap untuk bermain ditogel yang mudah terlebih dahulu agar lebih mahir dan bisa melakukan taruhan yang tinggi nantinya. Berikut jenis togel yang simple dan memiliki trik yang sangat jitu.</w:t>
      </w:r>
    </w:p>
    <w:p>
      <w:pPr>
        <w:pStyle w:val="Normal"/>
        <w:jc w:val="both"/>
        <w:rPr>
          <w:b/>
          <w:b/>
          <w:bCs/>
        </w:rPr>
      </w:pPr>
      <w:r>
        <w:rPr>
          <w:b/>
          <w:bCs/>
        </w:rPr>
        <w:t>- Prediksi Togel 2d</w:t>
      </w:r>
    </w:p>
    <w:p>
      <w:pPr>
        <w:pStyle w:val="Normal"/>
        <w:jc w:val="both"/>
        <w:rPr/>
      </w:pPr>
      <w:r>
        <w:rPr/>
        <w:t>Pada togel jenis 2d ini, Anda dapat menerapkan trik atau cara prediksi dengan mudah dan cepat untuk dipelajari. Hanya menggunakan angka keluaran kemarin dan minggu lalu, Anda sudah dapat mengetahui angka yang akan keluar hari ini. Tidak hanya itu, angka yang susah Anda ketahui tari akan dijumlahkan sesuai rumus. Jika kemarin keluar Angka 5378, maka jumlahkanlah angka depan. Misalnya 53 adalah angka depan. Lalu, jumlahkan 5 + 3 = 8. Setelah itu, cari informasi juga angka minggu kemarin. Misal yang keluar adalah 4178 maka jumlahkanlah seperti tadi. 4 + 1 = 5. Setelah dijumlahkan semua, gabungkanlah angka tadi. Maka togel 2d keluaran sekarang adalah 85.</w:t>
      </w:r>
    </w:p>
    <w:p>
      <w:pPr>
        <w:pStyle w:val="Normal"/>
        <w:jc w:val="both"/>
        <w:rPr>
          <w:b/>
          <w:b/>
          <w:bCs/>
        </w:rPr>
      </w:pPr>
      <w:r>
        <w:rPr>
          <w:b/>
          <w:bCs/>
        </w:rPr>
        <w:t>- Prediksi Togel 4d</w:t>
      </w:r>
    </w:p>
    <w:p>
      <w:pPr>
        <w:pStyle w:val="Normal"/>
        <w:jc w:val="both"/>
        <w:rPr/>
      </w:pPr>
      <w:r>
        <w:rPr/>
        <w:t xml:space="preserve">Pada togel 4d juga memiliki tata cara dan aturan bermain sendiri. 4d juga merupakan togel yang sudah dikenal lama dan dimainkan dari jaman dahulu. Togel ini cukup suoit dari pada yang 2d di atas. Karena Anda harus menebak dengan tepat 4angka yang akan keluar. Namun, ada trik yang dapat digunakan agar bisa menjawab dengan tepat. Anda juga harus mengetahui angka kemarin dan minggu lalu. Jumlahkan saja depan dan belakang. Misal kemarin 5678. Maka jumlahkan 5 + 6 = 11 san 7 + 8 = 15. Angka minggu lalu 7642 maka 7 + 6 =13 dan 4 + 2 = 6. Jika digabungkan adalah 11,15,13,6. Disini ada angka yang kembar maka hilangkan dan sisakan 1 dan menjadi angka 1536. Itulah angka yang akan keluar hari ini. Dengan </w:t>
      </w:r>
      <w:r>
        <w:rPr>
          <w:b/>
          <w:bCs/>
        </w:rPr>
        <w:t xml:space="preserve">bandar togel, </w:t>
      </w:r>
      <w:r>
        <w:rPr/>
        <w:t>pasti akan memudahkan Anda untuk bermain.</w:t>
      </w:r>
    </w:p>
    <w:p>
      <w:pPr>
        <w:pStyle w:val="Normal"/>
        <w:spacing w:before="0" w:after="200"/>
        <w:jc w:val="both"/>
        <w:rPr/>
      </w:pPr>
      <w:r>
        <w:rPr/>
        <w:t xml:space="preserve">Ulasan di atas merupakan cara pengkap bermain togel menggunakan rumus atau prediksi yang telah kami berikan. Dengan cara di atas pastinya Anda semakin mudah untuk menang untuk meraih hadiah yang diberikan bandar. Dengan </w:t>
      </w:r>
      <w:r>
        <w:rPr>
          <w:b/>
          <w:bCs/>
        </w:rPr>
        <w:t xml:space="preserve">bandar togel, </w:t>
      </w:r>
      <w:r>
        <w:rPr/>
        <w:t>cara bermain tidak akan asal-asalan lag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13:00Z</dcterms:created>
  <dc:creator>ASUS_X01BDA</dc:creator>
  <dc:description/>
  <cp:keywords/>
  <dc:language>en-US</dc:language>
  <cp:lastModifiedBy>Windows User</cp:lastModifiedBy>
  <dcterms:modified xsi:type="dcterms:W3CDTF">2023-03-21T11:13:00Z</dcterms:modified>
  <cp:revision>6</cp:revision>
  <dc:subject/>
  <dc:title/>
</cp:coreProperties>
</file>